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Name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xis Intercept Assign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se the zero method to find the x and y intercepts.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x + y = 7</w:t>
        <w:tab/>
        <w:tab/>
        <w:tab/>
        <w:t>2) 2x – 3y = 6</w:t>
        <w:tab/>
        <w:tab/>
        <w:tab/>
        <w:t>3) 4x + 5y =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y = 2x + 8</w:t>
        <w:tab/>
        <w:tab/>
        <w:tab/>
        <w:t xml:space="preserve">5) y = 7x – 14 </w:t>
        <w:tab/>
        <w:tab/>
        <w:tab/>
        <w:t>6)  y = -5x +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-2x + 4y = 12</w:t>
        <w:tab/>
        <w:tab/>
        <w:t>8) -6x – 7y = 42</w:t>
        <w:tab/>
        <w:tab/>
        <w:t>9) 2x + 9y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y = -4x – 8</w:t>
        <w:tab/>
        <w:tab/>
        <w:tab/>
        <w:t>11)  -3y =  –6x + 6</w:t>
        <w:tab/>
        <w:tab/>
        <w:t>12) y = ½ x +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30:00Z</dcterms:created>
  <dc:creator>Preferred Customer</dc:creator>
  <dc:description/>
  <cp:keywords/>
  <dc:language>en-US</dc:language>
  <cp:lastModifiedBy>Preferred Customer</cp:lastModifiedBy>
  <dcterms:modified xsi:type="dcterms:W3CDTF">2008-07-15T00:22:00Z</dcterms:modified>
  <cp:revision>4</cp:revision>
  <dc:subject/>
  <dc:title>Use the cover method or the zero method to find the x and y intercepts</dc:title>
</cp:coreProperties>
</file>